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Raymond Birch </w:t>
        <w:tab/>
        <w:t>Class/block:   French, Block 4   Date:  01 April 09</w:t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Students will tell time in French</w:t>
      </w:r>
    </w:p>
    <w:p>
      <w:pPr>
        <w:pStyle w:val="Normal"/>
        <w:numPr>
          <w:ilvl w:val="0"/>
          <w:numId w:val="1"/>
        </w:numPr>
        <w:rPr/>
      </w:pPr>
      <w:r>
        <w:rPr/>
        <w:t>Students will recognize class subjects in French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ookman Old Style"/>
        </w:rPr>
        <w:t xml:space="preserve"> </w:t>
      </w:r>
      <w:r>
        <w:rPr/>
        <w:t>Students will discuss their daily schedule, in French.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319"/>
        <w:gridCol w:w="3096"/>
        <w:gridCol w:w="3105"/>
        <w:gridCol w:w="3911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30-</w:t>
            </w:r>
          </w:p>
          <w:p>
            <w:pPr>
              <w:pStyle w:val="Normal"/>
              <w:rPr/>
            </w:pPr>
            <w:r>
              <w:rPr/>
              <w:t>07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vocabulary on the overhead for identification.  Check homework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students are doing their warm-up and are on task.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t student in the front of the room.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-0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homework by having students put answers on the board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student understands the homework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Brian to ensure he understands what was expected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45-08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 new vocabulary, time and classes,  explaining how telling time is done differently in Europe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notes, underlining key words to increase understanding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aking assistance for 1 IEP student.   Give a clock as a manipulative, to increase comprehension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-08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/Flexible Group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students apply concepts learned to fill out their worksheets.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tor as student completes worksheet. 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ance with worksheet completion. 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20-0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 students as needed in the creation of their schedules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Brian understands what is required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 in completion of schedule. 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0-0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Monitor students to ensure Brian is participatin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 available for assistance should Brian need it.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activity to Brian as he gets ready to prepare to speak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0-0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key concepts with class, checking for understanding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s in checking for comprehension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s a few questions, to ensure all is understo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ile material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proper materials for Brian are read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assignments that are turned in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ect papers and arrange desks,  so that Brian has best seat for his understandi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07 Apr 09  Time:  0900  Location: UHS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14:00Z</dcterms:created>
  <dc:creator>fcps</dc:creator>
  <dc:description/>
  <cp:keywords/>
  <dc:language>en-US</dc:language>
  <cp:lastModifiedBy>FCPS</cp:lastModifiedBy>
  <dcterms:modified xsi:type="dcterms:W3CDTF">2009-04-01T22:14:00Z</dcterms:modified>
  <cp:revision>2</cp:revision>
  <dc:subject/>
  <dc:title>Co-Teaching Planning Form</dc:title>
</cp:coreProperties>
</file>